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268"/>
        <w:gridCol w:w="3452"/>
      </w:tblGrid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ОО «Самарские коммунальные систе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ппа материалов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осный лист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МТР в ЕНС: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ЖЕ000400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менование МТР: </w:t>
      </w:r>
      <w:r>
        <w:rPr>
          <w:b/>
          <w:u w:val="single"/>
        </w:rPr>
        <w:t>Блок дверной с ламинированным покрытием 2000х900мм с добором, замком, ключами, наличником, петлями ГОСТ 475-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8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3691"/>
        <w:gridCol w:w="2267"/>
        <w:gridCol w:w="3575"/>
      </w:tblGrid>
      <w:tr>
        <w:trPr>
          <w:trHeight w:val="64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араметра (характеристики)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ность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заказчика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ОНАЛЬНЫЕ ПАРАМЕТРЫ И ТЕХНИЧЕСКИЕ ХАРАКТЕРИСТИКИ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продук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остворчатая дверь с коробкой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Шх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м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00х900х70</w:t>
            </w:r>
          </w:p>
        </w:tc>
      </w:tr>
      <w:tr>
        <w:trPr/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ы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4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 комплекта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дверное полотно, дверная коробка,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 xml:space="preserve"> </w:t>
            </w:r>
            <w:r>
              <w:rPr/>
              <w:t>замок и петли, наличники, ручки, доборы</w:t>
            </w:r>
            <w:r>
              <w:rPr>
                <w:rFonts w:cs="Segoe UI" w:ascii="Segoe UI" w:hAnsi="Segoe UI"/>
                <w:color w:val="000000"/>
                <w:shd w:fill="FFFFFF" w:val="clear"/>
              </w:rPr>
              <w:t xml:space="preserve">, </w:t>
            </w:r>
            <w:r>
              <w:rPr/>
              <w:t>порог, ответная планка, защелка.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.</w:t>
            </w:r>
            <w:r>
              <w:rPr/>
              <w:t>5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й материал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ВХ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ль двер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ухой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я влажных помещений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а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ие двери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ухсторонний (универсальный)</w:t>
            </w:r>
          </w:p>
        </w:tc>
      </w:tr>
      <w:tr>
        <w:trPr/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36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петель</w:t>
            </w:r>
          </w:p>
        </w:tc>
        <w:tc>
          <w:tcPr>
            <w:tcW w:w="22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ТРЕБОВАНИЯ ЗАКАЗЧИКА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тверждение требований опросного лист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 требования опросного листа должны быть подтверждены предприятием изготовителем (поставщиком)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ическое обслуживание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 технического обслуживания на весь срок службы.</w:t>
            </w:r>
          </w:p>
        </w:tc>
      </w:tr>
      <w:tr>
        <w:trPr>
          <w:trHeight w:val="30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рантия на продукцию со дня ввода в эксплуатацию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огласно паспорта завода изготовителя</w:t>
            </w:r>
          </w:p>
        </w:tc>
      </w:tr>
      <w:tr>
        <w:trPr>
          <w:trHeight w:val="115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2.4 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службы до списани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, лет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0ле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21" w:type="dxa"/>
        <w:jc w:val="left"/>
        <w:tblInd w:w="-2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660"/>
      </w:tblGrid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Ответственного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Шишо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жност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нженер ПП РМЦ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фон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07-24-64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лектронный адрес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dShishov@samcomsys.ru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О Начальника подразделения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Главный механик – начальник РМЦ Николаев Д.А.</w:t>
            </w:r>
          </w:p>
        </w:tc>
      </w:tr>
      <w:tr>
        <w:trPr>
          <w:trHeight w:val="435" w:hRule="atLeast"/>
        </w:trPr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ись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9" w:top="765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5:26:00Z</dcterms:created>
  <dc:creator>Краснов Александр Анатольевич</dc:creator>
  <dc:description/>
  <cp:keywords/>
  <dc:language>en-US</dc:language>
  <cp:lastModifiedBy>Шишов Дмитрий Александрович</cp:lastModifiedBy>
  <cp:lastPrinted>2023-09-11T11:32:00Z</cp:lastPrinted>
  <dcterms:modified xsi:type="dcterms:W3CDTF">2023-09-12T05:57:00Z</dcterms:modified>
  <cp:revision>13</cp:revision>
  <dc:subject/>
  <dc:title>ОПРОСНЫЙ ЛИСТ №______</dc:title>
</cp:coreProperties>
</file>